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de For the Reader: A Tour of “Memoirs of Hijiyama”</w:t>
      </w:r>
    </w:p>
    <w:p>
      <w:pPr>
        <w:pStyle w:val="Normal"/>
        <w:rPr/>
      </w:pPr>
      <w:r>
        <w:rPr/>
      </w:r>
    </w:p>
    <w:p>
      <w:pPr>
        <w:pStyle w:val="Normal"/>
        <w:rPr/>
      </w:pPr>
      <w:r>
        <w:rPr/>
        <w:t>The first thing that strikes you about Jonathan Yuen’s “Memoirs of Hijiyama” is the prologue, with its astoundingly polite and almost humble statement from the author. He writes this in part in regards to his work; “</w:t>
      </w:r>
      <w:r>
        <w:rPr>
          <w:b/>
        </w:rPr>
        <w:t>I would be grateful if it could provoke certain consciousness on the danger inherent in the wrong use of nuclear power</w:t>
      </w:r>
      <w:r>
        <w:rPr/>
        <w:t xml:space="preserve">.” </w:t>
      </w:r>
      <w:r>
        <w:rPr>
          <w:b/>
        </w:rPr>
        <w:t>(link this sentence to homepage of site</w:t>
      </w:r>
      <w:r>
        <w:rPr/>
        <w:t>).(</w:t>
      </w:r>
      <w:r>
        <w:rPr>
          <w:b/>
        </w:rPr>
        <w:t>back?</w:t>
      </w:r>
      <w:r>
        <w:rPr/>
        <w:t xml:space="preserve">) His opening salvo, coupled with the visual of a lantern, glowing in an almost malignant way among amongst other, smaller, larvae-grey lanterns and jumbled text, leads the reader to understand this is not going to be an ordinary or scholarly meditation upon the horrors of nuclear weapons. </w:t>
      </w:r>
    </w:p>
    <w:p>
      <w:pPr>
        <w:pStyle w:val="Normal"/>
        <w:rPr/>
      </w:pPr>
      <w:r>
        <w:rPr/>
      </w:r>
    </w:p>
    <w:p>
      <w:pPr>
        <w:pStyle w:val="Normal"/>
        <w:rPr/>
      </w:pPr>
      <w:r>
        <w:rPr/>
        <w:t xml:space="preserve">The navigation tools are as subtle as the opening words, small arrows that the reader must search for in the right-justified artwork that dominates each screen. The design of the navigation forces the reader to act as a metaphorical historian, seeking clues and meaning amongst the visual rubble of the pages. As you navigate into the site and click on a small square marked “unearth,” the screen changes from white to a sickly olive green, and the reader is invited to read the “site manifesto” which turns out to be an excerpt of Toyofumi Ogura’s work “A Paper Grave” in which he urges to reader not to think of a site (the reader can take this to mean either Hiroshima or the web site-an interesting twist) as a grave with a cold stone over it, but rather as “countless page[s] of graves, flung to the far corners of the earth.” This rendering of the website as a “paper” grave is interesting-paper is a transient substance (much like webpages) and information can be easily lost or scattered, and the meaning of the chronicled event diluted. And lest you loose sight of that message, the very next link invites you to go immediately “to the grave.” </w:t>
      </w:r>
    </w:p>
    <w:p>
      <w:pPr>
        <w:pStyle w:val="Normal"/>
        <w:rPr/>
      </w:pPr>
      <w:r>
        <w:rPr/>
      </w:r>
    </w:p>
    <w:p>
      <w:pPr>
        <w:pStyle w:val="Normal"/>
        <w:rPr/>
      </w:pPr>
      <w:r>
        <w:rPr/>
        <w:t xml:space="preserve">Once you have entered “the grave” you are presented with an image of rubble that is made partially out of </w:t>
      </w:r>
      <w:r>
        <w:rPr>
          <w:b/>
        </w:rPr>
        <w:t>words (link this to this quote</w:t>
      </w:r>
      <w:r>
        <w:rPr/>
        <w:t xml:space="preserve">: </w:t>
      </w:r>
      <w:r>
        <w:rPr>
          <w:b/>
        </w:rPr>
        <w:t>[…] the treatment consists not of coining new words but obliterating ones that already exist, as if to silence the rationalizing consciousness of narrator and editor so that the murmurs of hypertextual resistance to coherent narrative can be heard.” N. Katherine Hayles Writing Machines 81 (back).</w:t>
      </w:r>
      <w:r>
        <w:rPr/>
        <w:t xml:space="preserve">  Complicating the narrative, the words “Days of the Imperial appear over the rubble/words, and the reader is presented with two possible directions “Think of this site as a grave” and “japan in world war ll.” The “grave” link presents a seemingly detached thumbnail overview of WWII, which it then connects, through a separate link, to an overview of the effects of the bombings of Hiroshima and Nagasaki on Japan’s military strategy. The effect of the reading is like that of reading a high school history text book-the reader is detached from the text-the only thing still connecting them at this point is the visual ruble. Navigating down the page, one may click on the link “japan in wwll” which illustrates, with its broken language and punctuation, that Japan is already vulnerable at this point in the narratoligical structure of the site. The text is giving us </w:t>
      </w:r>
      <w:r>
        <w:rPr>
          <w:b/>
        </w:rPr>
        <w:t>physical</w:t>
      </w:r>
      <w:r>
        <w:rPr/>
        <w:t xml:space="preserve"> (</w:t>
      </w:r>
      <w:r>
        <w:rPr>
          <w:b/>
        </w:rPr>
        <w:t>link to this quote: “One major effect of multisequential reading, the weakening of the boundaries of text, can be thought of as […] correcting the artificial isolation of a text from its contexts”</w:t>
      </w:r>
      <w:r>
        <w:rPr/>
        <w:t xml:space="preserve"> </w:t>
      </w:r>
      <w:r>
        <w:rPr>
          <w:b/>
        </w:rPr>
        <w:t>George P. Landow Hypertext 2.0 82</w:t>
      </w:r>
      <w:r>
        <w:rPr/>
        <w:t>) clues in a way that sharply contrasts to the cold structure of the “grave” link before it.</w:t>
      </w:r>
    </w:p>
    <w:p>
      <w:pPr>
        <w:pStyle w:val="Normal"/>
        <w:rPr>
          <w:b/>
          <w:b/>
        </w:rPr>
      </w:pPr>
      <w:r>
        <w:rPr>
          <w:b/>
        </w:rPr>
        <w:t>Link to “Meaning”</w:t>
      </w:r>
    </w:p>
    <w:p>
      <w:pPr>
        <w:pStyle w:val="Normal"/>
        <w:rPr/>
      </w:pPr>
      <w:r>
        <w:rPr>
          <w:b/>
        </w:rPr>
        <w:t>(link to these paragraphs):</w:t>
      </w:r>
      <w:r>
        <w:rPr/>
        <w:t xml:space="preserve"> At this point in our analysis of “Memoirs of Hijiyama” it is important to look at how a textual artwork has the ability to create meaning across modes for different segments of the population. That is, how it functions differently from other ways of presenting history or memoir. </w:t>
      </w:r>
    </w:p>
    <w:p>
      <w:pPr>
        <w:pStyle w:val="Normal"/>
        <w:rPr/>
      </w:pPr>
      <w:r>
        <w:rPr/>
      </w:r>
    </w:p>
    <w:p>
      <w:pPr>
        <w:pStyle w:val="Normal"/>
        <w:rPr/>
      </w:pPr>
      <w:r>
        <w:rPr/>
        <w:t xml:space="preserve">As I was doing image research for the visual aspect of this analysis site, I came across a </w:t>
      </w:r>
      <w:r>
        <w:rPr>
          <w:b/>
        </w:rPr>
        <w:t>site (link to:</w:t>
      </w:r>
      <w:r>
        <w:rPr/>
        <w:t xml:space="preserve"> </w:t>
      </w:r>
      <w:hyperlink r:id="rId2">
        <w:r>
          <w:rPr>
            <w:rStyle w:val="InternetLink"/>
          </w:rPr>
          <w:t>http://www.gensuikin.org/english/photo.html</w:t>
        </w:r>
      </w:hyperlink>
      <w:r>
        <w:rPr/>
        <w:t>)</w:t>
      </w:r>
      <w:r>
        <w:rPr>
          <w:b/>
        </w:rPr>
        <w:t xml:space="preserve"> </w:t>
      </w:r>
      <w:r>
        <w:rPr/>
        <w:t xml:space="preserve">on Hiroshima that was styled in a much more traditional mode. The website is maintained by GENSUIKIN, which is a Japanese society against nuclear proliferation. If we look to compare these two texts in order to discuss the creation of meaning for the reader, we can begin to see how effective Jonathan Yuen’s piece is in terms of communication with a vast audience. </w:t>
      </w:r>
    </w:p>
    <w:p>
      <w:pPr>
        <w:pStyle w:val="Normal"/>
        <w:rPr/>
      </w:pPr>
      <w:r>
        <w:rPr/>
      </w:r>
    </w:p>
    <w:p>
      <w:pPr>
        <w:pStyle w:val="Normal"/>
        <w:rPr/>
      </w:pPr>
      <w:r>
        <w:rPr/>
        <w:t xml:space="preserve">Landow writes in </w:t>
      </w:r>
      <w:r>
        <w:rPr>
          <w:i/>
        </w:rPr>
        <w:t>Hypertext 2.0</w:t>
      </w:r>
      <w:r>
        <w:rPr/>
        <w:t xml:space="preserve">, “[b]y changing a text’s spatial and temporal relation to other texts, electronic linking radically changes the experience of a text” (83). If we look at the actual bombing of Hiroshima as the “text,” we can understand that it is an abstract and unprecedented event, and so we can see that a typical chronicling of its conception, execution and aftermath is not going to convey to the reader the nuances that get lost in purely historical renderings and accounts. In merely performing the ritual of wars by detailing the minutia of battles and accompanying that minutia with overwhelmingly graphic photos, the event looses its resonance with the larger audience. In considering a site like that of GENSUIKIN’s, we can see that in effect-large amounts of undynamic text couple with overwhelmingly graphic photographs. The participant is overwhelmed and repulsed rather than drawn in and made to care about the bombings and their aftermaths. </w:t>
      </w:r>
    </w:p>
    <w:p>
      <w:pPr>
        <w:pStyle w:val="Normal"/>
        <w:rPr/>
      </w:pPr>
      <w:r>
        <w:rPr/>
      </w:r>
    </w:p>
    <w:p>
      <w:pPr>
        <w:pStyle w:val="Normal"/>
        <w:rPr/>
      </w:pPr>
      <w:r>
        <w:rPr/>
        <w:t xml:space="preserve">Yuen’s strength is to take Hiroshima and couch the text in tiny fragments of detail that personalize the tragedy: Yuen guides the reader in garnering meaning. We understand the U.S. role in Hiroshima not through detailed reports of the targeting strategy or the debate about how many Allied casualties the bomb would save, but through Yuan telling us that the Enola Gay’s pilot, Paul W. Tibbets, Jr, named the plane after his </w:t>
      </w:r>
      <w:r>
        <w:rPr>
          <w:b/>
        </w:rPr>
        <w:t>mother</w:t>
      </w:r>
      <w:r>
        <w:rPr/>
        <w:t>(</w:t>
      </w:r>
      <w:r>
        <w:rPr>
          <w:b/>
        </w:rPr>
        <w:t>link to pick of tibbits and EG</w:t>
      </w:r>
      <w:r>
        <w:rPr/>
        <w:t xml:space="preserve">). We understand the effect of radiation sickness and burns not by looking at image after image of mottled and charred corpses, but through an account where the narrator tells us of skin slipping through his fingers. Yuan creates meaning by making the readers interaction with the text intimate and human, poetic rather than statistical. And he continues to do so even when describing the very bomb, </w:t>
      </w:r>
      <w:r>
        <w:rPr>
          <w:b/>
        </w:rPr>
        <w:t>Little Boy</w:t>
      </w:r>
      <w:r>
        <w:rPr/>
        <w:t>(</w:t>
      </w:r>
      <w:r>
        <w:rPr>
          <w:b/>
        </w:rPr>
        <w:t>link (image I want to use): http://www.spiegel.de/img/0,1020,208702,00.jpg</w:t>
      </w:r>
      <w:r>
        <w:rPr/>
        <w:t xml:space="preserve">), which is about to fall upon </w:t>
      </w:r>
      <w:r>
        <w:rPr>
          <w:b/>
        </w:rPr>
        <w:t>Hiroshima.</w:t>
      </w:r>
      <w:r>
        <w:rPr/>
        <w:t xml:space="preserve"> (</w:t>
      </w:r>
      <w:r>
        <w:rPr>
          <w:b/>
        </w:rPr>
        <w:t>link:back to main analysis page “Reading History)</w:t>
      </w:r>
      <w:r>
        <w:rPr/>
        <w:t>.</w:t>
      </w:r>
    </w:p>
    <w:p>
      <w:pPr>
        <w:pStyle w:val="Normal"/>
        <w:rPr/>
      </w:pPr>
      <w:r>
        <w:rPr/>
      </w:r>
    </w:p>
    <w:p>
      <w:pPr>
        <w:pStyle w:val="Normal"/>
        <w:rPr/>
      </w:pPr>
      <w:r>
        <w:rPr/>
      </w:r>
    </w:p>
    <w:p>
      <w:pPr>
        <w:pStyle w:val="Normal"/>
        <w:rPr/>
      </w:pPr>
      <w:r>
        <w:rPr/>
      </w:r>
    </w:p>
    <w:p>
      <w:pPr>
        <w:pStyle w:val="Normal"/>
        <w:rPr/>
      </w:pPr>
      <w:r>
        <w:rPr/>
        <w:t xml:space="preserve">At this point in the piece, we enter Yuen’s dissection of the actual bomb and mission. Once again, as we saw in the “grave” link at the beginning of the piece, the reader is asked to click on a link, “Understand the weapon,” and is taken through a systematic and clinical accounting of what Little Boy was and how it worked. We can see here that Yuen is beginning to establish a pattern of formal/historical information segueing into personal and symbolic-educating the reader then drawing him back into the text via the human aspects. Here too we also see the reader taking control of vast swathes of history, namely the atomic bomb, and distilling it to two </w:t>
      </w:r>
      <w:r>
        <w:rPr>
          <w:b/>
        </w:rPr>
        <w:t>self-controlled</w:t>
      </w:r>
      <w:r>
        <w:rPr/>
        <w:t xml:space="preserve"> (</w:t>
      </w:r>
      <w:r>
        <w:rPr>
          <w:b/>
        </w:rPr>
        <w:t>link to this quote: “The reader-centered, reader-controlled characteristics of hypertext offer student-readers means of shaping and hence controlling major portions of what they read” Landow (227).</w:t>
      </w:r>
      <w:r>
        <w:rPr/>
        <w:t xml:space="preserve"> windows. Only if the reader at this point scrolls to the very bottom of the page will he see the link “of Light and Darkness/Fission.” Invited to “witness the explosion” we are taken to a box where one sees stills from a movie on the effects of a nuclear blast on a typical family home. Yuen indulges us in the </w:t>
      </w:r>
      <w:r>
        <w:rPr>
          <w:b/>
        </w:rPr>
        <w:t>spectacle</w:t>
      </w:r>
      <w:r>
        <w:rPr/>
        <w:t>(</w:t>
      </w:r>
      <w:r>
        <w:rPr>
          <w:b/>
        </w:rPr>
        <w:t xml:space="preserve">link to this quote: “Henri Lefèbvre has proposed the concept of the </w:t>
      </w:r>
      <w:r>
        <w:rPr>
          <w:b/>
          <w:i/>
        </w:rPr>
        <w:t>spectacle</w:t>
      </w:r>
      <w:r>
        <w:rPr>
          <w:b/>
        </w:rPr>
        <w:t>, the exhibition, the show, to fit the present form of mass consumption” Enzensberger 268</w:t>
      </w:r>
      <w:r>
        <w:rPr/>
        <w:t xml:space="preserve">) of a home blowing up, but accompanying each still frame is a single sentence of survivor testimony from Hiroshima. </w:t>
      </w:r>
    </w:p>
    <w:p>
      <w:pPr>
        <w:pStyle w:val="Normal"/>
        <w:rPr/>
      </w:pPr>
      <w:r>
        <w:rPr/>
      </w:r>
    </w:p>
    <w:p>
      <w:pPr>
        <w:pStyle w:val="Normal"/>
        <w:rPr/>
      </w:pPr>
      <w:r>
        <w:rPr/>
        <w:t xml:space="preserve">As we near the end of the text, we can start to see minute changes in the artwork that dominates the sites right side. To this reader, the image has throughout the text looked like a (symbolic) tree snatched from the earth, with its root ball and roots hanging down the page. At this stage in the work, we begin to see subtle images of hope and regeneration woven into the piece, such as butterflies woven in with the debris. We are </w:t>
      </w:r>
      <w:r>
        <w:rPr>
          <w:b/>
        </w:rPr>
        <w:t xml:space="preserve">given (link this quote: Interactive systems </w:t>
      </w:r>
      <w:r>
        <w:rPr>
          <w:b/>
          <w:i/>
        </w:rPr>
        <w:t xml:space="preserve">require </w:t>
      </w:r>
      <w:r>
        <w:rPr>
          <w:b/>
        </w:rPr>
        <w:t xml:space="preserve">viewers to react. Their choices are facilitated by means of a keyboard, mouse or touch-sensitive screen.”Hershman (645).  </w:t>
      </w:r>
      <w:r>
        <w:rPr/>
        <w:t xml:space="preserve">two links at this final stage as well, “understand the consequences” and “those who inspire.”  “those who inspire” is a list of resources and acknowledgments, while “understand the consequences” carries final survivor testimony and thoughts. </w:t>
      </w:r>
    </w:p>
    <w:p>
      <w:pPr>
        <w:pStyle w:val="Normal"/>
        <w:rPr/>
      </w:pPr>
      <w:r>
        <w:rPr/>
      </w:r>
    </w:p>
    <w:p>
      <w:pPr>
        <w:pStyle w:val="Normal"/>
        <w:rPr/>
      </w:pPr>
      <w:r>
        <w:rPr/>
      </w:r>
    </w:p>
    <w:p>
      <w:pPr>
        <w:pStyle w:val="Normal"/>
        <w:rPr/>
      </w:pPr>
      <w:r>
        <w:rPr/>
        <w:t>Link to Theories:</w:t>
      </w:r>
    </w:p>
    <w:p>
      <w:pPr>
        <w:pStyle w:val="Normal"/>
        <w:rPr/>
      </w:pPr>
      <w:r>
        <w:rPr/>
        <w:t>Sub categories: Genre-link to this paragraph:</w:t>
      </w:r>
    </w:p>
    <w:p>
      <w:pPr>
        <w:pStyle w:val="Normal"/>
        <w:rPr/>
      </w:pPr>
      <w:r>
        <w:rPr/>
        <w:t>If we look at these final thoughts and testimonials in terms of genre, we can see that “Memoirs of Hijiyami” has certainly succeeded in terms of memoir, and also as a memorial. The two are very different things, and to encompass both is a testament to Yuen’s capacity as a historian and artist. As a memoirist, he has presented to us the intimate stories of people directly affected by the bombing of Hiroshima-their experiences, testimonials and art. In a single, succinct piece, he has brought together disparate elements and people to form a cohesive nod to a single event, a memorial. “Memoirs of Hijiyami” succeeds in these genres because of Yuen subtle hand-in graphics, in layout, in artwork and in the spare snippets of writing he chooses to covey his message. The piece stands in direct opposition to the bombing itself: if Little Boy rained down death and horror, destruction and fire, light and poison, then “Memoirs of Hijiyama” is that quiet space that follows, where we are invited to grieve and to think</w:t>
      </w:r>
    </w:p>
    <w:p>
      <w:pPr>
        <w:pStyle w:val="Normal"/>
        <w:rPr/>
      </w:pPr>
      <w:r>
        <w:rPr/>
      </w:r>
    </w:p>
    <w:p>
      <w:pPr>
        <w:pStyle w:val="Normal"/>
        <w:rPr/>
      </w:pPr>
      <w:r>
        <w:rPr/>
        <w:t>Sub category:</w:t>
      </w:r>
    </w:p>
    <w:p>
      <w:pPr>
        <w:pStyle w:val="Normal"/>
        <w:rPr/>
      </w:pPr>
      <w:r>
        <w:rPr/>
        <w:t>Media and Technologies</w:t>
      </w:r>
    </w:p>
    <w:p>
      <w:pPr>
        <w:pStyle w:val="Normal"/>
        <w:rPr/>
      </w:pPr>
      <w:r>
        <w:rPr/>
        <w:t>Link to this paragraph:</w:t>
      </w:r>
    </w:p>
    <w:p>
      <w:pPr>
        <w:pStyle w:val="Normal"/>
        <w:rPr/>
      </w:pPr>
      <w:r>
        <w:rPr/>
      </w:r>
    </w:p>
    <w:p>
      <w:pPr>
        <w:pStyle w:val="Normal"/>
        <w:rPr>
          <w:b/>
          <w:b/>
        </w:rPr>
      </w:pPr>
      <w:r>
        <w:rPr/>
        <w:t xml:space="preserve">In terms of media, the smooth navigation speaks to Yuen’s masterful knowledge of web design and the Adobe Suite </w:t>
      </w:r>
      <w:r>
        <w:rPr>
          <w:b/>
          <w:i/>
          <w:u w:val="single"/>
        </w:rPr>
        <w:t xml:space="preserve">(ask J about specific technologies used). </w:t>
      </w:r>
      <w:r>
        <w:rPr/>
        <w:t xml:space="preserve">The reader never has the sense that the </w:t>
      </w:r>
      <w:r>
        <w:rPr>
          <w:b/>
        </w:rPr>
        <w:t>hypermedia</w:t>
      </w:r>
      <w:r>
        <w:rPr/>
        <w:t xml:space="preserve"> (</w:t>
      </w:r>
      <w:r>
        <w:rPr>
          <w:b/>
        </w:rPr>
        <w:t>link to this quote: “</w:t>
      </w:r>
      <w:r>
        <w:rPr>
          <w:b/>
          <w:i/>
        </w:rPr>
        <w:t>Hyper-media</w:t>
      </w:r>
      <w:r>
        <w:rPr>
          <w:b/>
        </w:rPr>
        <w:t xml:space="preserve"> are branching or performing presentations which respond to user actions, systems of pre-arranged words and pictures which may be explored freely or queried in stylized ways” Nelson (313</w:t>
      </w:r>
      <w:r>
        <w:rPr/>
        <w:t>).</w:t>
      </w:r>
      <w:r>
        <w:rPr>
          <w:i/>
        </w:rPr>
        <w:t xml:space="preserve"> </w:t>
      </w:r>
      <w:r>
        <w:rPr/>
        <w:t xml:space="preserve">or the layout is awkward. Beyond mere technological aesthetics, the site smoothly combines a variety of media-from film frames to still photography, image combining and the use of language, both as an aesthetic and as a communicative vehicle. While I would fall short of calling “Memoirs of Hijiyama” a full “mixed media” piece, it was certainly designed as a thoughtful and engaging </w:t>
      </w:r>
      <w:r>
        <w:rPr>
          <w:b/>
        </w:rPr>
        <w:t>interactive (link to this quote: “The things people try to do with movies, tv and the more glamorous uses of the computer, whereby it makes pictures on the screen—are strange inversions and foldovers of the rest of the mind and heart. That’s the peculiar origami of the self” Nelson (305).</w:t>
      </w:r>
    </w:p>
    <w:p>
      <w:pPr>
        <w:pStyle w:val="Normal"/>
        <w:rPr>
          <w:b/>
          <w:b/>
        </w:rPr>
      </w:pPr>
      <w:r>
        <w:rPr>
          <w:b/>
        </w:rPr>
      </w:r>
    </w:p>
    <w:p>
      <w:pPr>
        <w:pStyle w:val="Normal"/>
        <w:rPr/>
      </w:pPr>
      <w:r>
        <w:rPr>
          <w:b/>
        </w:rPr>
        <w:t xml:space="preserve"> </w:t>
      </w:r>
      <w:r>
        <w:rPr/>
        <w:t xml:space="preserve">Combining and changing words into images is one of the great strengths of the piece, and I think a particularly vivid example of this can be found by clicking the link “fisson/pagents of clouds and lights.” When the reader enters the link, they are faced with a mushroom cloud literally made out of words and images of suffering. It is one of the few times in the entire piece where the artwork rises towards the top of the screen rather than growing down to the bottom of it and the effect is startling to the viewer. Especially when viewed in context with the next page, where the artwork spills down again in a cascade of butterflies. The images-the cloud and the butterflies and the coloration contrast sharply with stark black words that make up most of the “text” on those two pages and shows Yuen’s strengths in visual media. </w:t>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suikin.org/english/phot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33:00Z</dcterms:created>
  <dc:creator>Anna Guiffre</dc:creator>
  <dc:description/>
  <cp:keywords/>
  <dc:language>en-US</dc:language>
  <cp:lastModifiedBy>Anna Guiffre</cp:lastModifiedBy>
  <dcterms:modified xsi:type="dcterms:W3CDTF">2005-11-19T00:15:00Z</dcterms:modified>
  <cp:revision>82</cp:revision>
  <dc:subject/>
  <dc:title>The new media text you analyze will be chosen from a list I provide or from one you find and that I approve within two weeks of announcing the assignment</dc:title>
</cp:coreProperties>
</file>